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47296315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99961895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28735544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91418044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29712595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